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6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19 maj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6</w:t>
      </w:r>
      <w:r>
        <w:rPr>
          <w:rFonts w:cs="Arial" w:ascii="Arial" w:hAnsi="Arial"/>
          <w:i/>
          <w:sz w:val="22"/>
          <w:szCs w:val="22"/>
        </w:rPr>
        <w:t xml:space="preserve"> „6. Projekt uchwały w sprawie emisji obligacji Gminy Barlinek oraz zasad ich zbywania, nabywania i wykupu.”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 pkt 9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9. Projekty uchwał w sprawie wyrażenia zgody na zbycie nieruchomości:</w:t>
      </w:r>
    </w:p>
    <w:p>
      <w:pPr>
        <w:pStyle w:val="Normal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) położonej w Barlinku przy ul. Podwale – działki nr 114/19 i 142/1,</w:t>
      </w:r>
    </w:p>
    <w:p>
      <w:pPr>
        <w:pStyle w:val="Normal"/>
        <w:ind w:left="720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b) położonych w Płonnie – działki nr 159/1 i 159/2.”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1:</w:t>
      </w:r>
      <w:r>
        <w:rPr>
          <w:rFonts w:cs="Arial" w:ascii="Arial" w:hAnsi="Arial"/>
          <w:i/>
          <w:sz w:val="22"/>
          <w:szCs w:val="22"/>
        </w:rPr>
        <w:t xml:space="preserve"> „11. Projekt uchwały w sprawie wyrażenia zgody na wydzierżawienie na czas nieoznaczony nieruchomości na plac zabaw w miejscowości Podgórze przez Gminę Barlinek.”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rFonts w:cs="Arial" w:ascii="Arial" w:hAnsi="Arial"/>
          <w:sz w:val="22"/>
          <w:szCs w:val="22"/>
        </w:rPr>
        <w:t>wprowadzeniu jako pkt 12</w:t>
      </w:r>
      <w:r>
        <w:rPr>
          <w:rFonts w:cs="Arial" w:ascii="Arial" w:hAnsi="Arial"/>
          <w:i/>
          <w:sz w:val="22"/>
          <w:szCs w:val="22"/>
        </w:rPr>
        <w:t>: „12. Projekt uchwały zmieniający uchwałę w sprawie uchwalenia Gminnego Programu Profilaktyki i Rozwiązywania Problemów Alkoholowych oraz Przeciwdziałania Narkomanii na lata 2011-2013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„Studium uwarunkowań i kierunków zagospodarowania przestrzennego Gminy Barlinek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emisji obligacji Gminy Barlinek oraz zasad ich zbywania, nabywania i wykup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zetargowym nieruchomości będącej w użytkowaniu wieczystym Gminy Barlinek – działka nr 151/3 obręb Mostkow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owym nieruchomości będącej w użytkowaniu wieczystym Gminy Barlinek – działka nr 151/13 obręb Mostkow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odpłatną służebnością przesyłu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zecz Telekomunikacji Polskiej S.A. z siedzibą w Warszawie – działki nr 280/12, 269/5 i 270/6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z siedzibą w Poznaniu – działka nr 243/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2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 nieruchomości: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łożonej w Barlinku przy ul. Podwale – działki nr 114/19 i 142/1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łożonych w Płonnie – działki nr 159/1 i 159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stawek opłat za korzystanie z cmentarzy komunaln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Podgórze przez Gminę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a rok 2010 w zakresie prowadzonej przez Referaty Urzędu Miejskiego oraz jednostki organizacyjne Gminy finansowej i pozafinansowej współpracy z organizacjami pozarządowymi i innymi podmiotami prowadzącymi działalność pożytku publiczneg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w sprawie zakupu kontenerów szatniowych dla Klubu Sportowego „GROM” Płonn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5.2011 z dnia 21.04.2011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„Studium uwarunkowań i kierunków zagospodarowania przestrzennego Gminy Barlinek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1 r. </w:t>
      </w:r>
      <w:r>
        <w:rPr>
          <w:rFonts w:cs="Arial" w:ascii="Arial" w:hAnsi="Arial"/>
          <w:i/>
          <w:sz w:val="22"/>
          <w:szCs w:val="22"/>
        </w:rPr>
        <w:t>wraz z autupoprawkam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 </w:t>
      </w:r>
      <w:r>
        <w:rPr>
          <w:rFonts w:cs="Arial" w:ascii="Arial" w:hAnsi="Arial"/>
          <w:i/>
          <w:sz w:val="22"/>
          <w:szCs w:val="22"/>
        </w:rPr>
        <w:t>wraz z autopoprawka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enia pomocy finansowej dla Samorządu Województwa Zachodniopomo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będącej w użytkowaniu wieczystym Gminy Barlinek – działka nr 151/3 obręb Mostkow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przetargowym nieruchomości będącej w użytkowaniu wieczystym Gminy Barlinek – działka nr 151/13 obręb Mostkow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Telekomunikacji Polskiej S.A. z siedzibą w Warszawie – działki nr 280/12, 269/5 i 270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Enea Operator Sp. z o.o. z siedzibą w Poznaniu – działka nr 243/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Podwale – działki nr 114/19 i 142/1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ych w Płonnie – działki nr 159/1 i 159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2 przeciwnych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nie zajęła stanowiska na temat projektu uchwały w sprawie ustalenia stawek opłat za korzystanie z cmentarzy komunalny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nieruchomości na plac zabaw w miejscowości Podgórze przez Gminę Barlinek – działka nr 195/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poznała się z treścią Sprawozdania z realizacji programu współpracy za rok 2010 w zakresie prowadzonej przez referaty Urzędu Miejskiego oraz jednostki organizacyjne Gminy, finansowej i poza finansowej współpracy z organizacjami pozarządowymi i innymi podmiotami prowadzącymi działalność pożytku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ismami w sprawie zakupu kontenerów szatniowych dla Klubu Sportowego „GROM” Płonno </w:t>
      </w:r>
      <w:r>
        <w:rPr>
          <w:rFonts w:cs="Arial" w:ascii="Arial" w:hAnsi="Arial"/>
          <w:i/>
          <w:sz w:val="22"/>
          <w:szCs w:val="22"/>
        </w:rPr>
        <w:t>nie wyrażając opini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isma Burmistrza Barlinka w tej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oru dzieci do przedszkoli miejskich z Gminy Barline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ania czasu odbycia się posiedzeń Komisji Rady Miejski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u kierowników referatów Urzędu Miejskiego oraz kierowników gminnych jednostek organizacyjnych w posiedzeniu Komisji Finansowo – Budżetowej i Planowania Gospodarczego Rady Miejski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nawierzchni drogi ul. Źródla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a koncepcji zagospodarowania boiska we wsi Rychn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rad miejskich: Barlinka i Prenzla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Gminnego Programu Opieki nad Zabyt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nieczyszczenia w pasach dróg wojewódzkich na terenie miasta Barli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zania dokumentu potwierdzającego złożenie do Sądu wniosku o odłączenie, działki oznaczonej w ewidencji gruntów nr 259 obręb Moczkowo gm. Barlinek z księgi wieczystej Nr SZ1M/00000707/3 i założenia dla niej nowej księgi wieczystej oraz wpisania hipoteki kaucyjnej na rzecz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Spółki z o.o. w Barlink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„Plantacja Wyobraźni – Mały Dom Kultury” w Barlinku w sprawie nawiązania współpracy z Gminą na rzecz rozwoju naszego miasta i jego mieszkań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przeprowadzenia analizy dotychczasowej formy organizacyjnej szpitali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Przyjaciół Dziedzic w sprawie pokrycia kosztów związanych z wykonaniem zaleceń wynikających z protokółu kontroli obiektu budowlanego (siedziby stowarzyszenia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 Psychologiczno – Pedagogicznej w Barlinku w sprawie dofinansowania ½ etatu psycholog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Organizacja Pożytku Publicznego w Szczecinie  oraz Zastępcy Burmistrza Barlinka w sprawie </w:t>
      </w:r>
      <w:r>
        <w:rPr>
          <w:rFonts w:cs="Arial" w:ascii="Arial" w:hAnsi="Arial"/>
          <w:color w:val="000000"/>
          <w:sz w:val="22"/>
          <w:szCs w:val="22"/>
        </w:rPr>
        <w:t>realizacji umowy oddania w dzierżawę nieruchomości zespołu Młyna Papier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u Ochotniczych Straży Pożarnych RP Komisja Rewizyjna Oddziału Powiatowego w Myśliborzu w sprawie podjęcia czynności prawnych (konmtrolno – wykonawczych) w związku z objęciem funkcji Prezesa OSP w Mostkowie przez Radnego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przedaży grun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ostanowiła nie wyrażać opinii w sprawie wykonania budżetu Gminy Barlinek za rok 2011, gdyż opinię i wniosek sporządzi Komisja Rewizyjna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Opinia RIO oraz Sprawozdanie w ww. spraw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b/>
          <w:color w:val="000000"/>
          <w:sz w:val="24"/>
          <w:szCs w:val="24"/>
        </w:rPr>
        <w:t>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19:00Z</dcterms:created>
  <dc:creator>Ania</dc:creator>
  <dc:description/>
  <dc:language>en-US</dc:language>
  <cp:lastModifiedBy>Ania</cp:lastModifiedBy>
  <cp:lastPrinted>2011-06-07T11:51:00Z</cp:lastPrinted>
  <dcterms:modified xsi:type="dcterms:W3CDTF">2011-06-07T09:54:00Z</dcterms:modified>
  <cp:revision>5</cp:revision>
  <dc:subject/>
  <dc:title/>
</cp:coreProperties>
</file>